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  <w:lang w:val="en-CA"/>
        </w:rPr>
        <w:t xml:space="preserve">  </w:t>
      </w:r>
      <w:r>
        <w:rPr>
          <w:rFonts w:cs="Verdana" w:ascii="Verdana" w:hAnsi="Verdana"/>
          <w:sz w:val="28"/>
          <w:szCs w:val="28"/>
          <w:lang w:val="en-CA"/>
        </w:rPr>
      </w:r>
      <w:r>
        <w:rPr>
          <w:rFonts w:cs="Verdana" w:ascii="Verdana" w:hAnsi="Verdana"/>
          <w:b/>
          <w:bCs/>
          <w:sz w:val="28"/>
          <w:szCs w:val="28"/>
        </w:rPr>
        <w:t>INSTRUCTIONAL COACH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2012-201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Vonda Fogland</w:t>
        <w:tab/>
        <w:tab/>
        <w:t xml:space="preserve">Berthoud </w:t>
        <w:tab/>
        <w:tab/>
        <w:t xml:space="preserve">    50%  x75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Michelle Liakas </w:t>
        <w:tab/>
        <w:tab/>
        <w:t>B.F. Kitchen</w:t>
        <w:tab/>
        <w:t xml:space="preserve">    50%  x55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Carole Oliphant</w:t>
        <w:tab/>
        <w:tab/>
        <w:t>Big Thompson</w:t>
        <w:tab/>
        <w:t xml:space="preserve">    50%  x18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Barb Boone</w:t>
        <w:tab/>
        <w:tab/>
        <w:tab/>
        <w:t>Carrie Martin</w:t>
        <w:tab/>
        <w:t xml:space="preserve">    50%  x57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Jessica Dalrymple</w:t>
        <w:tab/>
        <w:t>Centennial</w:t>
        <w:tab/>
        <w:t xml:space="preserve">    </w:t>
        <w:tab/>
        <w:t xml:space="preserve">    50%  x5828 rm24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aney Howard</w:t>
        <w:tab/>
        <w:tab/>
        <w:t>Cottonwood</w:t>
        <w:tab/>
        <w:t xml:space="preserve">  </w:t>
        <w:tab/>
        <w:t xml:space="preserve">    50%  x59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Ruth Sprain</w:t>
        <w:tab/>
        <w:tab/>
        <w:tab/>
        <w:t>Coyote Ridge</w:t>
        <w:tab/>
        <w:t xml:space="preserve">    50%  679-94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*Kathy (Kathleen) Dench Garfield</w:t>
        <w:tab/>
        <w:tab/>
        <w:t xml:space="preserve">    50%  x6042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Karen Shutt</w:t>
        <w:tab/>
        <w:tab/>
        <w:t>Ivy Stockwell</w:t>
        <w:tab/>
        <w:t xml:space="preserve">    50%  x6122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Andra Ramsay</w:t>
        <w:tab/>
        <w:tab/>
        <w:t>L. Edmondson</w:t>
        <w:tab/>
        <w:t xml:space="preserve">    50%  x63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Dennise Borunda</w:t>
        <w:tab/>
        <w:t>Lincoln</w:t>
        <w:tab/>
        <w:tab/>
        <w:t xml:space="preserve">    50%  x25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Wendy McNaney</w:t>
        <w:tab/>
        <w:tab/>
        <w:t>Mary Blair</w:t>
        <w:tab/>
        <w:t xml:space="preserve"> </w:t>
        <w:tab/>
        <w:t xml:space="preserve">    50%  x64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/>
      </w:pPr>
      <w:r>
        <w:rPr>
          <w:rFonts w:cs="Verdana" w:ascii="Verdana" w:hAnsi="Verdana"/>
          <w:sz w:val="24"/>
          <w:szCs w:val="24"/>
        </w:rPr>
        <w:tab/>
        <w:tab/>
        <w:t>Jeannie Sponheim</w:t>
        <w:tab/>
        <w:t>Monroe</w:t>
        <w:tab/>
        <w:tab/>
        <w:t xml:space="preserve">  100% 988-9846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Dodie Schroeder</w:t>
        <w:tab/>
        <w:tab/>
        <w:t>Namaqua</w:t>
        <w:tab/>
        <w:tab/>
        <w:t xml:space="preserve">    50%   x66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Linda Crocker</w:t>
        <w:tab/>
        <w:tab/>
        <w:t>Ponderosa</w:t>
        <w:tab/>
        <w:tab/>
        <w:t xml:space="preserve">    50%   x95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Jill Date</w:t>
        <w:tab/>
        <w:tab/>
        <w:tab/>
        <w:t>Sarah Milner</w:t>
        <w:tab/>
        <w:t xml:space="preserve">    50%   x67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*Dennise Borunda</w:t>
        <w:tab/>
        <w:t>Stansberry</w:t>
        <w:tab/>
        <w:tab/>
        <w:t xml:space="preserve">    50%  x6822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ab/>
        <w:t>*Erin Frisch</w:t>
        <w:tab/>
        <w:tab/>
        <w:tab/>
        <w:t>Truscott</w:t>
        <w:tab/>
        <w:tab/>
        <w:t xml:space="preserve">   100%  x2239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heryl Williams</w:t>
        <w:tab/>
        <w:tab/>
        <w:t>Van Buren</w:t>
        <w:tab/>
        <w:tab/>
        <w:t xml:space="preserve">     50%  x7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Cathy Watkins</w:t>
        <w:tab/>
        <w:tab/>
        <w:t>Winona</w:t>
        <w:tab/>
        <w:tab/>
        <w:t xml:space="preserve">     50%  x71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Early Childhood</w:t>
        <w:tab/>
        <w:t xml:space="preserve">   Mary Bowman - Ad. Bldg.   ?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57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 xml:space="preserve">   Trish Stanczyk - Ad. Bldg.  ?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80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1:30:00Z</dcterms:created>
  <dc:creator>Kaufmand</dc:creator>
  <dc:description/>
  <cp:keywords/>
  <dc:language>en-US</dc:language>
  <cp:lastModifiedBy>User</cp:lastModifiedBy>
  <cp:lastPrinted>2012-08-27T15:00:00Z</cp:lastPrinted>
  <dcterms:modified xsi:type="dcterms:W3CDTF">2012-09-05T16:21:00Z</dcterms:modified>
  <cp:revision>16</cp:revision>
  <dc:subject/>
  <dc:title>ELEMENTARY CURRICULUM LIAISONS</dc:title>
</cp:coreProperties>
</file>